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декс этики использования искусственного интеллекта в образовательном процессе ФГБОУ ВО "Пензенский государственный университет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Целью</w:t>
      </w:r>
      <w:r>
        <w:rPr/>
        <w:t xml:space="preserve"> настоящего Кодекса является установление четких этических норм и правил использования технологий генеративного искусственного интеллекта (далее - ИИ) в образовательном процессе преподавателями и обучающимися. Приведенные нормы и правила призваны обеспечить сохранение качества образования, сохранения академической честности и предотвращения возможных негативных последствий применения И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1 Нормативно-правовая баз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Кодекс разработан с учетом следующих нормативных документов: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 xml:space="preserve">– </w:t>
      </w:r>
      <w:r>
        <w:rPr/>
        <w:t>Федеральный закон от 29 декабря 2012 г. № 273-ФЗ "Об образовании в Российской Федерации"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декс этики в сфере искусственного интеллекта Альянс</w:t>
      </w:r>
      <w:r>
        <w:rPr>
          <w:lang w:val="en-US"/>
        </w:rPr>
        <w:t>f</w:t>
      </w:r>
      <w:r>
        <w:rPr/>
        <w:t xml:space="preserve"> в сфере искусственного интеллекта </w:t>
      </w:r>
      <w:hyperlink r:id="rId2">
        <w:r>
          <w:rPr>
            <w:rStyle w:val="InternetLink"/>
          </w:rPr>
          <w:t>https://ethics.a-ai.ru/assets/ethics_files/2023/05/12/Кодекс_этики_20_10_1.pdf</w:t>
        </w:r>
      </w:hyperlink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ГОСТ Р 70949-2023 "Технологии искусственного интеллекта в образовании. Применение искусственного интеллекта в научно-исследовательской деятельности. Варианты использования"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 Область примен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декс распространяется на участников образовательного процесса ПГУ всех уровней и видов профессиональн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3 Основные задачи Кодекс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/>
        <w:t>Обеспечение прозрачного и ответственного использования технологий 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/>
        <w:t>Предотвращение нарушений академической чест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/>
        <w:t>Предупреждение дискриминации и предвзятости при прозрачном и ответственном использовании 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4 Основные риски использования ИИ участниками образователь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аткосрочные риск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риск плагиата при написании индивидуальных и групповых рабо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искажение оценки реальных знаний обучающихс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утрата конфиденциальной информации, персональных данных участников образовательного процес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нарушение академической чест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лгосрочные риск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снижение способности обучающихся к самостоятельному мышлению и анализу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формирование зависимости от технологий ИИ, снижение критического мышления участников образовательного процес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деформация профессиональных навы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утрата культурного и образовательного разнообразия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5 Основные этические принци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1) Приоритет человеческого общения и взаимодействия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И должен рассматриваться исключительно как вспомогательный инструмент </w:t>
      </w:r>
      <w:r>
        <w:rPr>
          <w:color w:val="FF0000"/>
        </w:rPr>
        <w:t xml:space="preserve"> </w:t>
      </w:r>
      <w:r>
        <w:rPr/>
        <w:t xml:space="preserve">и не использоваться для замены человеческого общения. Личное взаимодействие участников должно оставаться ключевым элементом образовательного процесса. В рамках учебного процесса должно сохраняться развитие социальных навыков: поддержка развития коммуникативных компетенций обучающихся и создание условий для командной работы. Использование ИИ не должно нарушать роль преподавателя как основного наставника, уменьшать  участие преподавателя  на любых этапах образовательного процесс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2) Информированность о возможностях и ограничениях ИИ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се участники образовательного процесса должны быть в равной степени проинформированы  о возможностях и ограничениях ИИ, о рисках, возникающих при использовании ИИ в образовательном процессе. Руководство университета принимает на себя обязанность заботиться о повышении информированности участников образовательного процесса о принципах работы ИИ, его ограничениях, правилах и практиках его примен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3) Обеспечение академической честности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кадемическая честность обеспечивается через осознанное и ответственное использование ИИ как вспомогательного инструмента. Использование ИИ как средства замены самостоятельной работы является недопустимым. Проверочные и индивидуальные работы должны выполняться обучающимися самостоятельно, допуская использование ИИ только в качестве вспомогательного инструмента. Любая информация, полученная с помощью ИИ, должна быть проверена. Проверка работ обучающихся при помощи ИИ не должна заменять оценку работ самим преподавателем. Возможность использования ИИ на конкретном этапе образовательного процесса должна быть согласована преподавателем и обучающимся до начала использования 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4) Прозрачность использования ИИ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выполнении проверочных и индивидуальных работ требуется обязательно указывать факт использования ИИ и объем его использования. Допустимый объем использования ИИ должен быть согласован преподавателем и обучающимся до начала использования 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5) Защита конфиденциальной информации и персональных данных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использовании технологий ИИ запрещается вводить в составе запроса персональные данные, конфиденциальную информацию и информацию, нарушающую авторские пр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6) Обеспечение равного доступа к технологиям ИИ для всех участников образовательного процесса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участники образовательного процесса должны иметь равные возможности по использованию технологий ИИ при условии соблюдения принципов, изложенных в пунктах 1-5 настоящего Кодекс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Перечень допустимых и недопустимых способов использования ИИ участниками образовательного процесса*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еречень допустимых способов использования ИИ обучающимися (при условии указания факта использования ИИ)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ИИ как инструмент для поиска информации и генерации ид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для структурирования материала, корректировки плана индивидуальной работ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качестве персонального репетитор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использование ИИ для перевода текстов учебных материалов и научных работ с иностранного языка, за исключением использования в дисциплинах, связанных с изучением иностранного язы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чень допустимых способов использования ИИ преподавателям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подготовка учебных материалов при условии проверки полученной от ИИ информации и указания факта использования 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создание заданий для проверки знаний обучающихся при помощи ИИ при условии критического анализа созданных зада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проверка работ обучающихся при помощи ИИ при условии критического анализа результатов проверки и окончательной оценки самим преподавател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чень недопустимых способов использования ИИ обучающими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полное делегирование написания проверочных и индивидуальных работ ИИ, представление результатов работы ИИ как собственных без указания  факта использования 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использование ИИ для получения информации при проверке знаний на этапах текущей, промежуточной и итоговой аттестации без получения явного разрешения на использование ИИ от преподавателя, осуществляющего проверку знан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чень недопустимых способов использования ИИ преподавателям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полная замена проверки знаний обучающегося  преподавателем на проверку при помощи 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использование ИИ для подготовки учебных материалов без их критической проверки и указания факта использования 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ечень недопустимых способов использования ИИ участниками образовательного процесс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использование в запросах к ИИ персональных данных, конфиденциальной информации, информации, нарушающей авторские права.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  <w:t>* приведенный перечень не является исчерпывающим и носит информационный характер.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6 Ответстве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блюдение положений настоящего Кодекса является обязательным для всех участников образовательного процесса. Участники образовательного процесса несут личную ответственность за последствия применения ИИ. Нарушение принципов настоящего Кодекса влечет применение мер дисциплинарной ответственности в соответствии с внутренними нормативными документами университета. Разрешение споров, касающихся сферы действия настоящего Кодекса должно происходить в рамках комиссии по этике использования ИИ, создаваемой приказом ректора университета разово или на весь срок действия настоящего Кодекс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7 Порядок действий при выявлении нарушений положений Кодек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выявлении нарушений положений Кодекса участники образовательного процесса вправе рассчитывать на полный, всесторонний, объективный анализ причин и последствий нарушения положений Кодекс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 образовательного процесса при выявлении нарушений положений Кодекса подает докладную записку на имя декана факультета (директора института) в котором указывает лицо, допускающее нарушение положений Кодекса, пункт раздела 5 «Основные этические принципы», который, по мнению подающего докладную записку, был нарушен, и дополнительную информацию, характеризующую ситуацию, в которой возникло нарушение положений Кодек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екан (директора института) после получения докладной записки от участника образовательного процесса организует внутреннее рассмотрение случая нарушения положений Кодекса с привлечением всех заинтересованных сторон. По результатам рассмотрения выносится решение о необходимости привлечения лица, допускающего нарушение положений Кодекса, к дисциплинарной ответственности в соответствии с внутренними нормативными документами университет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несогласии с решением любая из заинтересованных сторон имеет право подать ходатайство на имя ректора университета о проведении рассмотрения случая нарушения положений Кодекса в Комиссии по этике использования 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hics.a-ai.ru/assets/ethics_files/2023/05/12/&#1050;&#1086;&#1076;&#1077;&#1082;&#1089;_&#1101;&#1090;&#1080;&#1082;&#1080;_20_10_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7:09:00Z</dcterms:created>
  <dc:creator>AM4</dc:creator>
  <dc:description/>
  <cp:keywords/>
  <dc:language>en-US</dc:language>
  <cp:lastModifiedBy>Usr2</cp:lastModifiedBy>
  <dcterms:modified xsi:type="dcterms:W3CDTF">2025-05-15T07:15:00Z</dcterms:modified>
  <cp:revision>18</cp:revision>
  <dc:subject/>
  <dc:title>Кодекса этики использования ИИ в образовательном процессе ФГОУ ВО "Пензенский государственный университет"</dc:title>
</cp:coreProperties>
</file>